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818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50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726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419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818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44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450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962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780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411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904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758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389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586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831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