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78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56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1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75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98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7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35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21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2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90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37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81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40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94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2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