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26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580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502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90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281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40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767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697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617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849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433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738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294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35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378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271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194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