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208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394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208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3548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567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795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587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374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678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911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728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204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489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148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900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