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974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886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539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492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276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335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433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807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158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717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977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330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312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