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314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545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174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75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980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143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217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412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001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743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485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463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301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