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263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37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320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87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055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85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808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371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71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127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001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105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39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561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390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