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667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449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197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26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062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199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231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325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115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556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794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633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905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315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780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949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941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