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421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595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665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559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427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543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453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939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011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975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902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816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143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