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819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835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378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185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953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809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173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020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431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44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60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36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614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