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53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63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79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65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05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65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1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98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6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47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8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40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35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54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29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4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