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0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65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661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310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043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79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522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80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29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4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3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99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97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822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125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75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