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08984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05557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12640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42836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96297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98523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57979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53637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53875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92506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01993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5028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33443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