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66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379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371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79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9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58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241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43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04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3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82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281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