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2082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09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487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30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269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197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749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9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61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873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14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38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978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385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888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77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58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