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399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300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528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570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085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801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6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273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09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4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944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3602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76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124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