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925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521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4864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6205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1740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64247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4633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0037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8880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5802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40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288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3733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