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819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812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823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568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121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292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636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839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568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116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428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704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351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816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121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