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719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1541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4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298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631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42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345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156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741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059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772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270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951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92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901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32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74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