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19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630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7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11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18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983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89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149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42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84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798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02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5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651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80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637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866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