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31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357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4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60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349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86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410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01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602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650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43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006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796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513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58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610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495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