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026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764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486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154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279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346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109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922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1126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406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73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8787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300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0253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375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