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966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365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67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547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18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964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423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5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795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859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567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41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674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