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41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87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38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712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65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6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221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1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63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82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1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61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34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78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87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