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5899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707769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6652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9677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9857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16251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90375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37631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011031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44130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61922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476162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599816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1016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63139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