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2223737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5360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569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557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8971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372609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41191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75333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0909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98178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3674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8304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593511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