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94747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39617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2846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50076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56038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106094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74151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62076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248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5089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487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65716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40730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