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24527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70492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240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715073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9439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767274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01051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04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852399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80229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179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23481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824178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40151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38810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9911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93185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