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337167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8941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097810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27857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9905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2880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90698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605115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22203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86944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3244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44878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949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48791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21416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90818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445978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