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95118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38390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052845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55661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3075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080530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788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2327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88435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28830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0848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19029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8807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58908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10039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