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54149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099410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