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95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232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231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835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181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172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002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20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518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258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905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337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73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63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