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450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785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513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388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328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94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97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717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915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265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29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274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076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779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709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573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826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