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35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88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282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56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19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42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99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6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28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87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3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643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83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457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18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