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14099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41410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12690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52712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56891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07255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21413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36457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62572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0548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44062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66795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71895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26022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77265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15278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20059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