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52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1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46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34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1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86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973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9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00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20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14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0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35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6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13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02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35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