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3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63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19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337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33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08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07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83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6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9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06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