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87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10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8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021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01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6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27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94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2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42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4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9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55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