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237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8964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4922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3990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6792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6972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9927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46433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4358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7370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7089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5883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39987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4939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0420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