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659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733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054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507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77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268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32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384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756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979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087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991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245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396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558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725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037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