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661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326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3124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3210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8658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10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3838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4430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6833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3690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633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045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8287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