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311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52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636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529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230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786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272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54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272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821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873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701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584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95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34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