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767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837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157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071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041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7363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654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928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942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278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285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605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614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