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192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557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269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8111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247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2105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665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6174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348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251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03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356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872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59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961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