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59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536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1172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6812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423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300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297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655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787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887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895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08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66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