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559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405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05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821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004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0467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473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508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790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735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496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001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823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197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779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