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478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222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686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716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863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045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49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3835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316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006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570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300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445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931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519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311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982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