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25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698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062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46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79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4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09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4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798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673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4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445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719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