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001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42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463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6268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701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748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674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296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482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508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201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455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160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908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094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60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601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