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755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673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9917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6818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550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705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239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684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6820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251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118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241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924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381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7441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8386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148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