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2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727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283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22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060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064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088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195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216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8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616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02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01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148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85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