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80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81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32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55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471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35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4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37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758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075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51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676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42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