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9411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4883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3950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2737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0349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5509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5820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0898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6490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8241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397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795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4103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3488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700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6709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8381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