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010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126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305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93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102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112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631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55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11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141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596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913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11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35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733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