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54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46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774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44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872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632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726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86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373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50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836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361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256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