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8611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6288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5288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1969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327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5156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1167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035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5119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8258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505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759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4563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0393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3730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123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3071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