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444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838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895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619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643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532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076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077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617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287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93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184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425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