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3303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3304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6558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6271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1917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5268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6997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7467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64757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6306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8190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867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2806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