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5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26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028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215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749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222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260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570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38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571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23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849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158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399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617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