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358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678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8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11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50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28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606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48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68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1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71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874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9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8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412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