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229449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685760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858898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267382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632931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399736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780685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545709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65029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818269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61481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35632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938894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961760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164598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915627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371176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