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07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19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55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93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365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80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80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56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8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73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04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59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12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58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10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