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94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388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8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23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15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32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01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387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663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00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822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94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60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041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03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388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23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