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227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818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025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488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445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1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626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229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578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684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78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011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497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