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166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722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010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238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186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785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825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002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675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668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912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297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085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