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865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805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924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298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090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337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060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044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775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049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418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508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009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76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266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376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