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346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61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87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81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5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96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50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95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44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84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691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166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061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36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