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8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5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58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9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52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27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526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31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96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8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13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3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22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66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