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851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354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524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008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477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62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538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941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80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614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315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862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714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