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57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41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8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50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00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008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0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01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8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42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49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25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2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9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9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