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941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998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793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247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443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241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676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997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422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699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940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689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335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414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620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761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697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