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50099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60789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89784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57425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32131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76175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53596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43423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55946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80141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51550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55331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35388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20970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84792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88747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03485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