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88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28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385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23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45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22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84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6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7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303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7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3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04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