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703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200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473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949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443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55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047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727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90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977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563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663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02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180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386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112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908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