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418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066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1012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254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5330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7854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385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418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342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087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6592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25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597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513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564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