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549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879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888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191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558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134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568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551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441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602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214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601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896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