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398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81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91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073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39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92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340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20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427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02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39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9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43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61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0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583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784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