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27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8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1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40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71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33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159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01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29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764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16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97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