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5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598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57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95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71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652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62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69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02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573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1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83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395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