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146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4979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574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0217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7186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383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209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7316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5839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9131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403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882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709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