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1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18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866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102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378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838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02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571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43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253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540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33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8071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143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218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