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568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705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53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692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96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796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8621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945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343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536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964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788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564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925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238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