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80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7519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73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145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990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052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92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273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346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220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6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683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6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