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250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945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316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190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865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980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658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194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340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0765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090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850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517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256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952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627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070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