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8335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8760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05448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98110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14563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0600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74577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33591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07810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24175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42366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30852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93324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06492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53586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24643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20758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