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144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921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160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197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133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401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94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261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811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625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024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331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605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513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514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