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846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293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920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296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455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338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290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515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193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039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481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022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959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