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987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674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876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869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761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92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212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096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440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350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134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653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837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635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607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952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