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54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685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968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957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866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586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11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393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587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025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450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743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78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453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222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033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373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