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3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6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469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601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4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64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961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32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91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11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12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979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020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88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959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