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063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923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75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60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337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958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978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43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68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07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39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73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080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