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39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64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8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98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5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25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955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32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60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31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3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5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9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27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535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49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29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