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38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57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9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27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37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30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65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525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682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38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3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62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9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