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61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018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5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214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95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96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67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86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39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50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7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9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90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742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534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17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487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