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70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69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01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586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994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86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98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99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343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118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9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53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213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