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13093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91502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81045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30557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3662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65598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99801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67225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4310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90772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13589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40607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06379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