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896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313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521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6470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5811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5106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5808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3047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7716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70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313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5238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5294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1031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1857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