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91608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06146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79658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29506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80380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62196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07879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80920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93112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64208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77994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60215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84293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61491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61665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