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372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01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471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137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379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61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706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440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109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951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544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97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373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683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228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730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252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