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2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37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51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22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62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1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971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81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9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99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28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57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53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4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2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