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820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890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657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735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470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449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345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36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80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39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68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182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561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662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779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45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607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