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7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12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18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614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910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39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18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945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09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527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08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891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33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273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52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