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029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500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443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23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490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425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541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594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69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418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264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816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704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