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819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169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59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860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53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24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013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316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632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238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61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438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82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8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220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