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205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846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985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224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172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318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14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837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044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614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831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927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372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