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1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423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99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79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0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367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52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78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093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60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15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093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207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27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635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35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