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4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027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45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82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2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11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63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528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85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28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4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4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4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59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