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185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802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09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5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946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096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860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015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434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071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341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863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277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