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746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90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584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788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051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115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98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297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38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741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989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930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023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684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358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656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651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