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089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714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956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0594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176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419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4165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6999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2656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2318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887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759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52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