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896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190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308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320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000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750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815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005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050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096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95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59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093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63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143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663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03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