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633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706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84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054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848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397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617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434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327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388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493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567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02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575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586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423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744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