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26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071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78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386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93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613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824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70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11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59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5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86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307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