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5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06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70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78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8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2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51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07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45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30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03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19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67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893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469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