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64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013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194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021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61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518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827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094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513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802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097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345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676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251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785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