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434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71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03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237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636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156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944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173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189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69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47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54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24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140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868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