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1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21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74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72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649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204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62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71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105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082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85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8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52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001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1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55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8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