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0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72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39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73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21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4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23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502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276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01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87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37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61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