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394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80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601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313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293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64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697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822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568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052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113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81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932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188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532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