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58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649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12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07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56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83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284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08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01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4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469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9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5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2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840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10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59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