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953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871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151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314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982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492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352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956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363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638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352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561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237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