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828053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713747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1915256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032333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86446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40149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23677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437351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046674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22574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907171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5144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6684068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41143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668329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