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614671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71739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400494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51261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880158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3769714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7308068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069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13915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345834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20061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3962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499770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138832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6477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