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753121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8790287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59990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1344263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1653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03968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713979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43415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228344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6041099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55027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81726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40182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43673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69483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5614880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357994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