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997343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334879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3567849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1236531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386631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900103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369091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14847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876395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293522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881183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633318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1271388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8256265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1245020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9443508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675152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