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79484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056553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545551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48562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333947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955322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536521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733676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086415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6659911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45833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62089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138331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