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8815767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293843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