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46517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230167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56407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3547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8444139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211230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0470791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469983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298679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024775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075311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95559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1331088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