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54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39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129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31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66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78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182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4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45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19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78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70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63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95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75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902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58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