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29090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915746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210312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328138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31617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325148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852301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158038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732691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973189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42350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54440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232413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