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033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66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631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211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107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70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266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814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208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979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355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364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402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