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754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491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226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2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15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25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631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707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385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418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495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349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285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7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605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