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022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21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448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264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714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413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436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54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08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922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572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953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687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090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43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227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49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