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3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424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127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15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148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64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18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7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0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07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29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494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90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8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118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