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85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312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0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42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65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5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13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38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1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31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96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07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32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30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