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2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24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05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5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18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81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31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67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1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20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36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6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316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464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20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