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792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520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181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719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18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900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583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116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953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234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225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394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276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