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1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990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90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24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88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21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76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36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417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076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42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862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962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66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176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20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526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