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20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74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266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377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598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30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507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69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547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10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20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7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12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05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215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634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360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