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581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921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297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60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258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461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785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959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326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956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509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649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622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