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373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316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985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398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198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89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204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40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584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754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072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976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067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334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6899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14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39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