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804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06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605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33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83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844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77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71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293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67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2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04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66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