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335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401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313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928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175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824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232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423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23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770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599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712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562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335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803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22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411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