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80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705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60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03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249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515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26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8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34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081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30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0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50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