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200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302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916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515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989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060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226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23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992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809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271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716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703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37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108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