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2189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978857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410941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833735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671200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464296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03946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054561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560994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796976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170917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336735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745027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95312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212639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