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24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17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2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23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90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756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92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69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70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0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8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7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75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21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21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55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9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