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05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790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20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12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04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468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78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520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723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36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81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594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43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147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735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