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798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330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128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369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841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344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905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387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110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175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747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136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69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099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177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