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9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090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32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34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105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67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28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58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67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9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912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73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