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153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928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615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922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840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7329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332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71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795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45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421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407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654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