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45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2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8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8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68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02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08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269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8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06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9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9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88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70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3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2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04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