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501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67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2207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284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31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7633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973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564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8284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3405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099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296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0519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