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013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160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723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339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316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484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9034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30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744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787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285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0585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755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56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396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