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40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323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43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3876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080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5588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757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592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659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54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183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381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22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570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4464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0692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875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