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59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70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787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564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18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2616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220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643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133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108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50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862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820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