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181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3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95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86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380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559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746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912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388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328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5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363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133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200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580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