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547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990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046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026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368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397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687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692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080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5791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17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009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865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818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038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336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1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