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549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97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555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61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094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53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76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15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98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852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7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35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940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