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719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443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133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058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209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91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233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822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595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670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925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158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036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475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038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562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002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