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5813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6159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6604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8194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2818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8787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1776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2101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453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0988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176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343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3295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4107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7914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9748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869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