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682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8252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3653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3250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9402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47026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4288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7834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3042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1289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8404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04653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4428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9664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3988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