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720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915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6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537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031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425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0486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744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941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865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342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662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877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