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455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869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457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9520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213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588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404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634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065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750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0145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4710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564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779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103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