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194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65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568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235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919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692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287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555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043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286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016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635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951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709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736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508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550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