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801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780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160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011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612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808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589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699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52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174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412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448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476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813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945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