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983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1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33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87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260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3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06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79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61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98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22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1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52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4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16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5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