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309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39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291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604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234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083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51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365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896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85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275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86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296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507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344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