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844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268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718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701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550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678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375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277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749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566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523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412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190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