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4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95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81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782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69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7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798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00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904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85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493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93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055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