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964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225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1714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5733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7361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672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7176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30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4177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6272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871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136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9469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