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80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54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595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21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73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75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7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81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67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58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716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850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306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992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44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