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008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677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816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896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886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337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482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070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701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674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133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969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449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223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763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646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559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