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261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6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47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38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25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74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88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8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5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532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3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51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778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56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684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82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16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