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6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47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75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7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20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7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097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2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84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2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74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838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31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