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048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166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136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22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407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367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832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101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523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545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395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076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254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192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000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