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8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11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2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02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11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58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98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4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84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7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5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459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8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290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30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55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