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893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441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654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5223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625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208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579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682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578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427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617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132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322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