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66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38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210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566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510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78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51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34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175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16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1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451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58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41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