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49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954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812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69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297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03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65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011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766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881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166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22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673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226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525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97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119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