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6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61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669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510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4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18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87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24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57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88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47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1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425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4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44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