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17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47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31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314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81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36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40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11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212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21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96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1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84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