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778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963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11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57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856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08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66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42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0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444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533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44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65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