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683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107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447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786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084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911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044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916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085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440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657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193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583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