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384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78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460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14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077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48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476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757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950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568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93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53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375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454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259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354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800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