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02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23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2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65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912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748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3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309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52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537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097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032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70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595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127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