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51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304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753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851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143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049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885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186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462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744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5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394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500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360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230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