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94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67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514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365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606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344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4786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32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03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414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33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59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689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995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828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224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654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