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99059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47234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30586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13214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68616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46669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7669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06116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3019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27291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43516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40666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6102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05025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33173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