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30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511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821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125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73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2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81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01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48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74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28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494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483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317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608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99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83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