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69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3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52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97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90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944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11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91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567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892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9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702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60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48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30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575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