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666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597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650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301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720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857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994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057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81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51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698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228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73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296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349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