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843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370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30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72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35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874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63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605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95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29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13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02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59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