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910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398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646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725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876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333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032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924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041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184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248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376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573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