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827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064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455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9661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905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0158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1447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057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5764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427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9422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692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316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098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035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