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324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276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572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692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638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192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131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281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645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030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611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468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471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8294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720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613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49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