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6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96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807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45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93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420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10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672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249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7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67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342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