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8971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1530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5525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582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3682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737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8027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7556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3112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0116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197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268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941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7069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2372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8631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3669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