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808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371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06535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7818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9044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3328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44412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5920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5182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4696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1366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86455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2123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4968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8018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