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197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2743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162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0812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115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04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2433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0622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233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150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021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443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6242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