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403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9101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7204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2682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4094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733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223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5287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0023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7149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275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410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2143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