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387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342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10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78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404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409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012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18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54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00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14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19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556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653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535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73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935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