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87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15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12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33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93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82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318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987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00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95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79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22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467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65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17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