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639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860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175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5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00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285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10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259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228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46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76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55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650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293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54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