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429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253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986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26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538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47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112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596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685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071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133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71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975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980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78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164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592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