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3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714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765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39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83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654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116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939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479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570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860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254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350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