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489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082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35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093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548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539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803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453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993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141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19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283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745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482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16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797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92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