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861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398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102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589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0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215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6018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208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98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1409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660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075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706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