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825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220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56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01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645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498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457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29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82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519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48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10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068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59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16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639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69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