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378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394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754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224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988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746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738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513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1622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751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85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635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237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895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133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