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716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2221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143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4128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5667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057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809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579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370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181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181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215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397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163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175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