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13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2991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317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576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140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551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33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7627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56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667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543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8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905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