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435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152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628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507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492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398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630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136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393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968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101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824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076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758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768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605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89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