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512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970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32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10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081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715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96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087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164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416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293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899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635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769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857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