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5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32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58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53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340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484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24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38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18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95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067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4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05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05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925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