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25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21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68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4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7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01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909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46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857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25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2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86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2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74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8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72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