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846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9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020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00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82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034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1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53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45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080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73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43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92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