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998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360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158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594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964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709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341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877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113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448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386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798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837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