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7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665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315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194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333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035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308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013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581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420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678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261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313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