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574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511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846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078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543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494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183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642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223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358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496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45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969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876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519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