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04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591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196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902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548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265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244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09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268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21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849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859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04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114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72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