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853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477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330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8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378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37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56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47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02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654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3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542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38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81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559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86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923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