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26869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6195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87692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87794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25498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40007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49295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07965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15284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14588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35470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89901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98675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