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310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215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62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389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097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264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761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70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822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4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9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8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78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06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02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54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