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351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6331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2091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5128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9059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2630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1225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679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5050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9207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304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360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3793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