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9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37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67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3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761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41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34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689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84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7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9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8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08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94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46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503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089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