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957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004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98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120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148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385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79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2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826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771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538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056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109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190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246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