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761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7737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2128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6167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4911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9947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0090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30218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4415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4175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3153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95303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6257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5330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8854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