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4937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87697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38946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5633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07196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90601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17499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81546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14731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71291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97546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90746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74212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