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45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444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743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44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459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632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54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65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44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60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35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15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69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94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71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7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9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