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3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45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9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33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69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8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2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227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22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77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1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1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87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