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8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904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15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213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628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463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640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4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937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009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63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748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888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424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53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