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9396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2901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1054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0580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0426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4540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4428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8953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2930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9349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972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731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8173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0861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0966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495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3519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