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8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9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80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6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99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1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86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6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4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8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66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6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79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