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2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9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618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99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02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15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70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88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7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01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7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876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135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85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9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