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147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256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816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113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72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162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039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381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242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223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28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454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967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096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023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449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670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