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167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6798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8082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60749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5168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9325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6527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9501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84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9000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927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222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231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