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60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406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54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60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07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869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728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097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16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76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29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16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95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31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34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771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