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976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201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514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173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502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874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935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902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046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711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051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806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751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279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1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10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815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