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012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732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479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3069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0087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8123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7312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9499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2262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3826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406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678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1704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