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679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28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205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12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25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073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7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51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04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80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28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21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6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9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97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