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655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768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20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22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982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11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576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939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340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22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582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028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7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555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487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