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671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470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290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843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47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14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207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59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622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642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032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193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118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939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472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