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6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76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94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944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83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153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37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514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950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096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6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9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767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