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3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56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57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573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5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95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44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93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66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28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4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78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72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