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63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38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85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34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702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50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7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25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608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35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7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689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894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232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658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181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82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