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500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805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861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972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934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47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428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900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052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794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384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241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383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3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84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