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74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65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73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84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686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60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38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21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07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424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970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85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08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47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7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