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123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62368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6934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32725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5023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3242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10268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55424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5124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288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3659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0859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53212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