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63438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333406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80912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581566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540579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028682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094436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353261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67117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374394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409002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37774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164284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877358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800445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