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21560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33657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29996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09677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98114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01525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97610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14551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14746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26697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9996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99528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05872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0725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92330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