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77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78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40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10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57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84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58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5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59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29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00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64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8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800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279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37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52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