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192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37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248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587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767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372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046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09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454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688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027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078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465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832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491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597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719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