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569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6043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165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398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9650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8283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8148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4303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7261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6001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339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294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5032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