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7232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21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28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503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142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693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111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72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546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644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0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07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536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