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74840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936054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855398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812337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81907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133978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631365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040781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471405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492296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86318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41829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361078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