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542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12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220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873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613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116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19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935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718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178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26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389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91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934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391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31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914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