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35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427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34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882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466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8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178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26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821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39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651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399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192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009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521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