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159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905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494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6646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43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943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575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338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566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824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856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994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683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521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67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