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078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558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317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11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219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92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588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792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163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120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28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579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19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015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98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17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6029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