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63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0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503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24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15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507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61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079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164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24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47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1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81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