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594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324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572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831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266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585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2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410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218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393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580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528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737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858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85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