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394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166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490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789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303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97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372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1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8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006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900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592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243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746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96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388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520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