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492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592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315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67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441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94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491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143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21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868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93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347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23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