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84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3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222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46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05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8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35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61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71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9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194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44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49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84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