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75539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04469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36210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74252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86786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58905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83223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42241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5410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2561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5661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38577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57738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75475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75674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78626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81106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