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420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826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633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404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255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787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257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631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166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298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993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517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805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008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443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547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188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