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84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081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7423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0462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408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170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18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3842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575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57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800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749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186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