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729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21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296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03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667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531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54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648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336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94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477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08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978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999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75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