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626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74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076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128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105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058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25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723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03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137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23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787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252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