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652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9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538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365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88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97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010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607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961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617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651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29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689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112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904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60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7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