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485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584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993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974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256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078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49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220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300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87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014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613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002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824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951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