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333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467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712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382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950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684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101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096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270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243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724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227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846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450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508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