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77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23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90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464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08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21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40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81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55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8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3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57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57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77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3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68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66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