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958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613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378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747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673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224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694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727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26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529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427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115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960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