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874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864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045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119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216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027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056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317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251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116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616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159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349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