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829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596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214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494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143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068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711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775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137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731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98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86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5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064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38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041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67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