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2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5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97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31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456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96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846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6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42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4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622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98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7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73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42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