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8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995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88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85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629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923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640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95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714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504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346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306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831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321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173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