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89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76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2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658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58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0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21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06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17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96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8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8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45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399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7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