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05160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29717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79646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81174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78971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29137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01445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4507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86567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38517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61904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72056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96516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93106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73858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13255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53942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