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354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828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193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12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081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369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143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312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32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251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088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85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112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359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988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040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634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