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455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798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318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43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170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533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725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877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720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90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85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02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667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