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212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965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27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248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346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630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372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766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392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063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506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89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80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