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948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09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55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50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826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0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64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262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468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96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45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07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676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37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76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