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718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727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821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23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811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20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979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202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236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603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267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375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552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