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65368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03902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13890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47259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53712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99935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23039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36006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75651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20009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45701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35754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95742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97616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84033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