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18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591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652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625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961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789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095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391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331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840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130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514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400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715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670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515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856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