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937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289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1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45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55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44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83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304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4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8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241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61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599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161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387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49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730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