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73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43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006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9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31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144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49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3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92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365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22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6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33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