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18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12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60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27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0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69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1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48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98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0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01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09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