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02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941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75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1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182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19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02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13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633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4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1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2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249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641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62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372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