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468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42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967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865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20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491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661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583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826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025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249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087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088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306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937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