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326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820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654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769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586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397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972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158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601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188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608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623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247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615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250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37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024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