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96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73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6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188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537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09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87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877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30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289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1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7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98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