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638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740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654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839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38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193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70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81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712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553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641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71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099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78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580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