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650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47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23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9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734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59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40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0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38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4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2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40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