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367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3482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665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915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187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148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2516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481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0596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7206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819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508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7227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