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197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6561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184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16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0369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838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229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219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787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795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160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374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5063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130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4238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