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389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04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726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141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755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239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759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636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413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705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485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398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701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503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714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120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574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