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61124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66210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73951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42980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73162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82669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20016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90554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42807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00931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83572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88950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35862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40114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92079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