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33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216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370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32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33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526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49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09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083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7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23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3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633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001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45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88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33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