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756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5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1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722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136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85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47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8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80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0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17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35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2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598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65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10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