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9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54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89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56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5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7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25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9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95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27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83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14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42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0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59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