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788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2407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0376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442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8270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3260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4407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96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6006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6541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8281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899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2385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000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6577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