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34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97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2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13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97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27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11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96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189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530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9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1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786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69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71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669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