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923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640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351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539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21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627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811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307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727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829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421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069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574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