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7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6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14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519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6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25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91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44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226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0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3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1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7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