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460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115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2631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001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824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981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290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86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7748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028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741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60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3113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