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15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382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425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272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88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5222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0664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098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268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157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85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21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797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594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5394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