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61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8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371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663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377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594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508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195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990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712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602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598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398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783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207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