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662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036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961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24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076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4769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293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776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384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233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44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46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815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397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4423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0227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6177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