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39302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55314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09813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4407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07944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54022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81986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1084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96918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9568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85302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152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23296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