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001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299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7348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343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250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5924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814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713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26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553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896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704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537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977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490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70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562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