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84799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56985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94893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49787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97396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33667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57738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74732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13411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02126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45922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32280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96768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66210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24075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12377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31673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