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16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93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34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6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81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491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26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01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1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38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90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1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48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