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02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284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259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833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040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925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463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124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398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853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869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42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406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35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351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