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4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756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08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56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34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56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46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88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23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7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31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35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7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325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092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501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764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