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22164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37920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88061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06687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64961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73521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40392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60424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24287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23113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01152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0191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77210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28190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93392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