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979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041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36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752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26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974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76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889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375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99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005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397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346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