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68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674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063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81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973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141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82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68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305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820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390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535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500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50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3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