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9178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1591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1375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8362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6444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6833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8519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9560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179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1445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623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415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7822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234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839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1954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0783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