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814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764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983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000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607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288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387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267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954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860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696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630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778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161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512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102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031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