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45958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54389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55481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75449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07344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95097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03491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60370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63437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50129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93415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38079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73496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