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51680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5996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77855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94363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18608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19001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69496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32422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36624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13143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27345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07292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84464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19600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45300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