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7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266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34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26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625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184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987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59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11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49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69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70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35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